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Times New Roman"/>
          <w:i/>
          <w:i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с принятием закона Ульяновской области 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внесении изменения </w:t>
        <w:br/>
        <w:t>в статью 3 Закона Ульяновской области «Об Общественной палате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TextBodyIndent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О внесении изменения в статью 3 Закона Ульяновской области «Об Общественной палате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7-02-22T11:18:00Z</cp:lastPrinted>
  <dcterms:modified xsi:type="dcterms:W3CDTF">2019-06-18T05:35:00Z</dcterms:modified>
  <cp:revision>47</cp:revision>
  <dc:subject/>
  <dc:title/>
</cp:coreProperties>
</file>